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18-2020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97"/>
        <w:gridCol w:w="1985"/>
        <w:gridCol w:w="1275"/>
        <w:gridCol w:w="1134"/>
        <w:gridCol w:w="1134"/>
        <w:gridCol w:w="1701"/>
        <w:gridCol w:w="2268"/>
        <w:gridCol w:w="131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звитие и реализация культурного и духовного потенциала кажд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5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63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6 год в части софинансирования из средств бюджета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55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6 год в части софинансирования из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46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естным бюджетам муниципальных образований Краснодарского края в целях выплат денежного поощрения лучшим муниципальным учреждениям культуры Краснодарского края, находящимся на территория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амененных полов в фойе дома культуры (1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естным бюджетам муниципальных образований Краснодарского края в целях выплат денежного поощрения лучшим работникам лучших муниципальных учреждениям культуры Краснодарского края, находящихся на территория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денежного поощрения лучшему работнику МБУК «ЦКСД Кубанец» (1 человек -Художественный руководитель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5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5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Я.А. Савор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531" w:right="9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0-02-21T08:58:00Z</cp:lastPrinted>
  <dcterms:modified xsi:type="dcterms:W3CDTF">2020-02-21T04:58:00Z</dcterms:modified>
  <cp:revision>26</cp:revision>
  <dc:subject/>
  <dc:title/>
</cp:coreProperties>
</file>